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87555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4655626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4507740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1827890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9347066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0294988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0821523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088448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4210334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3038387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1245747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393988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